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 xml:space="preserve">Multimedi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2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Rok II (3, 4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Specjalności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Cs/>
                <w:color w:val="00B050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rof. zw. Mirosław Pawłow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sem. 3: 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sem. 4: </w:t>
              <w:br/>
              <w:t xml:space="preserve">             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Zaliczenie z oceną w sem.: 3, 4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Egzamin  w sem.: 4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Podstawowa znajomość i umiejętność obsługi komputera określona standardami szkoły średni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22"/>
              </w:rPr>
              <w:t xml:space="preserve">Ogólna wiedza z zakresu pracy w dowolnych środowiskach graficznych animacyjnych. Podstawowa wiedza z zakresu multimediów. Podstawowa znajomość grafiki wektorowej i bitmapowej. Podstawowa wiedza z zakresu animacji.  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alibri" w:ascii="Corbel" w:hAnsi="Corbel"/>
                <w:b w:val="false"/>
                <w:szCs w:val="22"/>
              </w:rPr>
              <w:t xml:space="preserve">Celem przedmiotu jest wyposażenie studentów   w szczegółowa wiedzę dotyczącą </w:t>
            </w:r>
            <w:r>
              <w:rPr>
                <w:rFonts w:eastAsia="Calibri" w:cs="Calibri" w:ascii="Corbel" w:hAnsi="Corbel"/>
                <w:b w:val="false"/>
                <w:szCs w:val="22"/>
              </w:rPr>
              <w:t xml:space="preserve">  możliwości i zakresu tworzenia własnego warsztatu pracy w oparciu o techniki cyfrowe</w:t>
            </w:r>
            <w:r>
              <w:rPr>
                <w:rFonts w:cs="Calibri" w:ascii="Corbel" w:hAnsi="Corbel"/>
                <w:b w:val="false"/>
                <w:szCs w:val="22"/>
              </w:rPr>
              <w:t xml:space="preserve">, stanowiąc przygotowanie do praktycznych działań w dziedzinie wizualizacji projektów graficznych i multimedialnych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Wykształcenie umiejętności i sprawności  w realizacji </w:t>
            </w:r>
            <w:r>
              <w:rPr>
                <w:rFonts w:cs="Calibri" w:ascii="Corbel" w:hAnsi="Corbel"/>
                <w:b w:val="false"/>
                <w:szCs w:val="22"/>
              </w:rPr>
              <w:t xml:space="preserve">wizualizacji projektów graficznych i multimedialnych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z wiedzą o społecznych uwarunkowaniach i podstawowych regulacjach dotyczących ochrony własności intelektualnej. Kształtowanie wrażliwości na naruszenia własności intelektualnej w Internecie.</w:t>
            </w:r>
          </w:p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Posiada wiedzę i rozumie konstrukcję sposobów ilustrowania: czasu, przestrzeni, stanów przedstawiających emocje w przekazie filmowym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Zna i rozumie podstawowe pojęcia z zakresu teorii budowy dzieła filmowego (środki wyrazu). Zna ich sposoby zastosowania w praktycznym podejściu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Student posiada umiejętności tworzenia etiud filmowych i animacji, komunikatów medialnych (TV, Internet, bilbordy), w obrębie tych mediów przekazuje istotne dla siebie treści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Posiada praktyczne umiejętności tworzenia produktów,     multimedialnych, posługiwania się aplikacjami graficznymi:</w:t>
            </w:r>
          </w:p>
          <w:p>
            <w:pPr>
              <w:pStyle w:val="Punktygwne"/>
              <w:numPr>
                <w:ilvl w:val="0"/>
                <w:numId w:val="7"/>
              </w:numPr>
              <w:snapToGrid w:val="false"/>
              <w:spacing w:before="24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do edycji zdjęć -  np. Adobe Photoshop,</w:t>
            </w:r>
          </w:p>
          <w:p>
            <w:pPr>
              <w:pStyle w:val="Punktygwne"/>
              <w:numPr>
                <w:ilvl w:val="0"/>
                <w:numId w:val="7"/>
              </w:numPr>
              <w:snapToGrid w:val="false"/>
              <w:spacing w:before="24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do edycji filmów- np. Adobe Premiere,</w:t>
            </w:r>
          </w:p>
          <w:p>
            <w:pPr>
              <w:pStyle w:val="Punktygwne"/>
              <w:snapToGrid w:val="false"/>
              <w:spacing w:before="24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do transkodowania różnych formatów plików, filmowych i audialnych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Posiada praktyczne umiejętności tworzenia produktów,     multimedialnych, posługiwania się aplikacjami graficznymi:</w:t>
            </w:r>
          </w:p>
          <w:p>
            <w:pPr>
              <w:pStyle w:val="Punktygwne"/>
              <w:numPr>
                <w:ilvl w:val="0"/>
                <w:numId w:val="7"/>
              </w:numPr>
              <w:snapToGrid w:val="false"/>
              <w:spacing w:before="24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do edycji zdjęć -  np. Adobe Photoshop,</w:t>
            </w:r>
          </w:p>
          <w:p>
            <w:pPr>
              <w:pStyle w:val="Punktygwne"/>
              <w:numPr>
                <w:ilvl w:val="0"/>
                <w:numId w:val="7"/>
              </w:numPr>
              <w:snapToGrid w:val="false"/>
              <w:spacing w:before="24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do edycji filmów- np. Adobe Premiere,</w:t>
            </w:r>
          </w:p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do transkodowania różnych formatów plików, filmowych i audialnych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Traktuje poszczególne etapy tworzenia projektów, jak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smallCaps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etapy w procesie realizacji własnych działań artystycznych. Aktywnie poszukuje źródeł inspiracji i pogłębia swoją wiedzę w zakresie wybranej specjalizacji. Posiada umiejętności negocjowania, organizowania, integrowania się z innymi osobami w różnych przedsięwzięciach kultural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>
          <w:trHeight w:val="15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240" w:after="6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Poszukuje możliwości rozwoju własnych umiejętności warsztatowych proporcjonalnie do rozwoju technologii nowych mediów. Potrafi dostosowywać swoje projekty do prowadzonych korekt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2</w:t>
            </w:r>
          </w:p>
        </w:tc>
      </w:tr>
      <w:tr>
        <w:trPr>
          <w:trHeight w:val="133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smallCaps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Potrafi aktywnie brać udział w korektach. Wykazuje się świadomością odnośnie mocnych i słabych stron realizacji swoich i innych studentów. Wie jak wyrazić konstruktywną krytykę i dobrze argumentuje swoje przekonan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AD. 01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Charakterystyka podstaw budowy dzieła filmowego.  Kadr, ujęcie, sekwencja, plany filmowe, punkty widzenia kamery( perspektyw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stawy montażu film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stawy technik operatorski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filmów, etiud filmowych, reklam film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 xml:space="preserve">Dostosowanie technik cyfrowych do realizowanych projektów.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AD.02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 xml:space="preserve">Poznawanie obszaru roboczego Adobe Premiere. Podstawy cyfrowej edycji wideo. Montaż podstawowy. Dodawanie przejść. Dodawanie dźwięku. Tworzenie napisów. Zaawansowane techniki edycyjne.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znawanie obszaru roboczego   Adobe Encore, etapy pracy w Adobe Encore. Podstawy tworzenia menu i submenu. Edycja filmów w Adobe Encore. Techniki zaawansowane, Eksport projektu do formatu DVD i Blu- Ray.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 xml:space="preserve">Poznawanie obszaru roboczego Adobe After Effects. Tworzenie projektu i importowanie materiałów. Tworzenie kompozycji i rozmieszczanie warstw, Animowanie warstw.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imowanie obiektów za pomocą narzędzi Puppet. Tworzenie animacji za pomocą efektów i szablonów. Animowanie tekstu.  Praca z maskami. Klucz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AD.03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dokumentów prawnych. Prawo autorskie w systemie ochrony własności intelektual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ca zespołowa w ramach wspólnych projektów i dział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ształtowanie umiejętność negocjowania i organizowania działań przez realizację tematów ćwic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tegracja z innymi osobami w różnych przedsięwzięciach kul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zadań w przystępny sposó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ind w:left="142" w:right="0" w:hanging="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 z prezentacją multimedialną, praca w zespołach, dyskusja, praca w laboratorium- zajęcia praktyczne, wycieczki dydaktyczne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223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ustny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gzami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rojekt, 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eryfikacja efektów odbywa się poprzez obserwacje podczas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cena osiągniętych efektów odbywa się poprzez przegląd wykonanych zadań i obserwacje podczas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rojekt, 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eryfikacja efektów odbywa się poprzez obserwacje podczas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eryfikacja efektu jest możliwa poprzez obserwację pracy studenta w grupie w trakcie trwania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</w:rPr>
              <w:t xml:space="preserve">Weryfikacja efektów kształcenia studentów obejmuje wiedzę, umiejętności i kompetencje społeczne, których uzyskanie związane jest z danym przedmiotem. Ocena efektów kształcenia związana jest z realizacją zadań, rozwiązywaniem problemów, określeniem postępów pracy, pracą w zespole, prezentacją efektów pracy;  odbywa  się w trakcie zajęć, np. w postaci przeglądów postępu prac projektowych . 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</w:rPr>
              <w:t xml:space="preserve">Kryteria  jakościowej oceny efektów w kategorii </w:t>
            </w:r>
            <w:r>
              <w:rPr>
                <w:rFonts w:eastAsia="Times New Roman" w:cs="Corbel" w:ascii="Corbel" w:hAnsi="Corbel"/>
                <w:i/>
                <w:iCs/>
              </w:rPr>
              <w:t>wiedza</w:t>
            </w:r>
            <w:r>
              <w:rPr>
                <w:rFonts w:eastAsia="Times New Roman" w:cs="Corbel" w:ascii="Corbel" w:hAnsi="Corbe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cena wiedzy faktograficznej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cena wiedzy zawartej w prezentacji (prezentacje indywidualne, prezentacje grupowe, w formie ustnej, audiowizualnej i elektronicznej)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cena wiedzy w opracowaniu projektowym,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cena wiedzy w trakc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</w:rPr>
              <w:t xml:space="preserve">Kryteria   jakościowe oceny efektów w kategorii </w:t>
            </w:r>
            <w:r>
              <w:rPr>
                <w:rFonts w:eastAsia="Times New Roman" w:cs="Corbel" w:ascii="Corbel" w:hAnsi="Corbel"/>
                <w:i/>
                <w:iCs/>
              </w:rPr>
              <w:t>umiejętności</w:t>
            </w:r>
            <w:r>
              <w:rPr>
                <w:rFonts w:eastAsia="Times New Roman" w:cs="Corbel" w:ascii="Corbel" w:hAnsi="Corbe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cena realizacji zadania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cena umiejętności wykorzystania wiedzy nabytej w ramach innych przedmiotów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cena umiejętności korzystania z wymaganych metod i narzędzi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cena umiejętności zaprezentowania wyników realizacji zadani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</w:rPr>
              <w:t xml:space="preserve">Kryteria jakościowe oceny efektów w kategorii </w:t>
            </w:r>
            <w:r>
              <w:rPr>
                <w:rFonts w:eastAsia="Times New Roman" w:cs="Corbel" w:ascii="Corbel" w:hAnsi="Corbel"/>
                <w:i/>
                <w:iCs/>
              </w:rPr>
              <w:t>kompetencje społeczne</w:t>
            </w:r>
            <w:r>
              <w:rPr>
                <w:rFonts w:eastAsia="Times New Roman" w:cs="Corbel" w:ascii="Corbel" w:hAnsi="Corbe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cena umiejętności pracy w grupie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cena postępów pracy w trakcie zajęć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cena umiejętności organizacji pracy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cena umiejętności komunikacji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56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cena umiejętności rozwiązywania problemów związanych z zawodem. 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Kryteria jakościowej oceny osiągnięć studenta w zależności od rodzaju efektów kształcenia </w:t>
            </w:r>
          </w:p>
          <w:tbl>
            <w:tblPr>
              <w:tblW w:w="9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1948"/>
              <w:gridCol w:w="1889"/>
              <w:gridCol w:w="1852"/>
              <w:gridCol w:w="2077"/>
            </w:tblGrid>
            <w:tr>
              <w:trPr/>
              <w:tc>
                <w:tcPr>
                  <w:tcW w:w="14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>Kategoria</w:t>
                  </w:r>
                </w:p>
              </w:tc>
              <w:tc>
                <w:tcPr>
                  <w:tcW w:w="77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  <w:bCs/>
                    </w:rPr>
                    <w:t>Wymagania określające kryteria jakościowe uzyskania oceny w danej kategorii</w:t>
                  </w:r>
                </w:p>
              </w:tc>
            </w:tr>
            <w:tr>
              <w:trPr/>
              <w:tc>
                <w:tcPr>
                  <w:tcW w:w="14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</w:r>
                </w:p>
              </w:tc>
              <w:tc>
                <w:tcPr>
                  <w:tcW w:w="77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</w:r>
                </w:p>
              </w:tc>
            </w:tr>
            <w:tr>
              <w:trPr/>
              <w:tc>
                <w:tcPr>
                  <w:tcW w:w="14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  <w:bCs/>
                    </w:rPr>
                  </w:pPr>
                  <w:r>
                    <w:rPr>
                      <w:rFonts w:eastAsia="Times New Roman" w:cs="Corbel" w:ascii="Corbel" w:hAnsi="Corbel"/>
                      <w:bCs/>
                    </w:rPr>
                    <w:t>dostateczny,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  <w:bCs/>
                    </w:rPr>
                  </w:pPr>
                  <w:r>
                    <w:rPr>
                      <w:rFonts w:eastAsia="Times New Roman" w:cs="Corbel" w:ascii="Corbel" w:hAnsi="Corbel"/>
                      <w:bCs/>
                    </w:rPr>
                    <w:t>dostateczny plus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  <w:bCs/>
                    </w:rPr>
                    <w:t>3,0 / 3,5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  <w:bCs/>
                    </w:rPr>
                    <w:t>dobry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  <w:bCs/>
                    </w:rPr>
                    <w:t>4 ,0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  <w:bCs/>
                    </w:rPr>
                    <w:t>dobry plus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>4,5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  <w:bCs/>
                    </w:rPr>
                    <w:t xml:space="preserve">bardzo dobry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  <w:bCs/>
                    </w:rPr>
                    <w:t>5</w:t>
                  </w:r>
                  <w:r>
                    <w:rPr>
                      <w:rFonts w:eastAsia="Times New Roman" w:cs="Corbel" w:ascii="Corbel" w:hAnsi="Corbel"/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>Wiedza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Opanował wiedzę przekazaną w trakcie zajęć oraz pochodzącą z literatury podstawowej. 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Opanował wiedzę przekazaną w trakcie zajęć oraz pochodzącą z literatury podstawowej, co pozwala mu na rozpoznawanie problemów i wskazywanie ich rozwiązań. 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Opanował wiedzę przekazaną w trakcie zajęć oraz pochodzącą z literatury podstawowej, co pozwala mu na rozpoznawanie problemów i ich rozwiązywanie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Ma poszerzoną wiedzę związaną z obszarem problemowym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Wykazuje się wiedzą pochodzącą z literatury uzupełniającej. 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Opanował wiedzę przekazaną w trakcie zajęć oraz pochodzącą z literatury podstawowej, co pozwala mu na rozpoznawanie i rozwiązywanie problemów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Potrafi krytycznie ocenić zachodzące w nim zjawiska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Wykazuje się wiedzą wykraczającą poza zakres problemowy zajęć. </w:t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>Umiejetności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Realizuje powierzone zadanie popełniając nieznaczne błędy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Korzysta z właściwych metod i narzędzi, ale rezultat jego pracy posiada nieznaczne, nieistotne błędy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Nie poszukuje samodzielnie dodatkowych informacji 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Realizuje powierzone zadanie popełniając minimalne błędy, które nie wpływają na rezultat jego pracy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Poprawnie korzysta z metod i narzędzi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Samodzielnie poszukuje dodatkowe informację ale wykorzystuje je w swojej pracy w niewielkim stopniu. 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Realizuje powierzone zadanie bezbłędnie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Poprawnie korzysta z metod i narzędzi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Samodzielnie poszukuje informacji i je wykorzystuje w swojej pracy. 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Realizuje powierzone zadanie bezbłędnie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Korzysta z niestandardowych metod i narzędzi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Samodzielnie poszukuje informacji wykraczających poza zakres problemowy zajęć i wykorzystuje je w swojej pracy. </w:t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Corbel" w:ascii="Corbel" w:hAnsi="Corbel"/>
                      <w:iCs/>
                    </w:rPr>
                    <w:t>Kompetencje społeczne</w:t>
                  </w:r>
                  <w:r>
                    <w:rPr>
                      <w:rFonts w:eastAsia="Times New Roman" w:cs="Corbel" w:ascii="Corbel" w:hAnsi="Corbel"/>
                    </w:rPr>
                    <w:t xml:space="preserve"> 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Realizuje (również w grupie) powierzone zadania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Rozwiązując postawiony problem ma świadomość pozatechnicznych (etycznych, naukowych i społecznych) konsekwencji proponowanych rozwiązań, ale nie odnosi się do nich w realizowanym zadaniu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Prezentuje wyniki swojej pracy. 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Realizując (również w grupie) powierzone zadania wykazuje się samodzielnością w poszukiwaniu rozwiązań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Rozwiązując postawiony problem ma świadomość pozatechnicznych (etycznych, naukowych i społecznych) konsekwencji proponowanych rozwiązań i odnosi się do nich w niewielkim stopniu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Prosto i czytelnie prezentuje wyniki swojej pracy. 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Realizując (również w grupie) powierzone zadania w pełni samodzielnie poszukuje rozwiązań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Rozwiązując postawiony problem ma świadomość pozatechnicznych (etycznych, naukowych i społecznych) konsekwencji proponowanych rozwiązań i odnosi się do najważniejszych z nich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Prosto i czytelnie prezentuje wyniki swojej pracy i podejmuje o nich dyskusje. 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Realizując (również w grupie) powierzone zadania w pełni samodzielnie poszukuje rozwiązań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Stosuje nieszablonowe rozwiązania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Rozwiązując postawiony problem ma świadomość pozatechnicznych (etycznych, naukowych i społecznych) konsekwencji proponowanych rozwiązań i odnosi się do nich integrując kompleksowo wszystkie uwarunkowania. 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eastAsia="Times New Roman" w:cs="Corbel"/>
                    </w:rPr>
                  </w:pPr>
                  <w:r>
                    <w:rPr>
                      <w:rFonts w:eastAsia="Times New Roman" w:cs="Corbel" w:ascii="Corbel" w:hAnsi="Corbel"/>
                    </w:rPr>
                    <w:t xml:space="preserve">Prosto i czytelnie prezentuje wyniki swojej pracy i podejmuje o nich dyskusję o interdyscyplinarnym 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426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color w:val="000000"/>
                <w:kern w:val="2"/>
                <w:lang w:eastAsia="pl-PL"/>
              </w:rPr>
              <w:t xml:space="preserve">Vonglitchka, 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kern w:val="2"/>
                <w:lang w:eastAsia="pl-PL"/>
              </w:rPr>
              <w:t>Grafika wektorowa. Szkolenie podstawowe</w:t>
            </w:r>
            <w:r>
              <w:rPr>
                <w:rFonts w:eastAsia="Times New Roman" w:cs="Corbel" w:ascii="Corbel" w:hAnsi="Corbel"/>
                <w:bCs/>
                <w:color w:val="000000"/>
                <w:kern w:val="2"/>
                <w:lang w:eastAsia="pl-PL"/>
              </w:rPr>
              <w:t xml:space="preserve"> 201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0"/>
              <w:rPr>
                <w:rFonts w:ascii="Corbel" w:hAnsi="Corbel" w:eastAsia="Times New Roman" w:cs="Corbel"/>
                <w:lang w:val="en-GB" w:eastAsia="pl-PL"/>
              </w:rPr>
            </w:pPr>
            <w:r>
              <w:rPr>
                <w:rFonts w:eastAsia="Times New Roman" w:cs="Corbel" w:ascii="Corbel" w:hAnsi="Corbel"/>
                <w:bCs/>
                <w:color w:val="000000"/>
                <w:kern w:val="2"/>
                <w:lang w:val="en-US" w:eastAsia="pl-PL"/>
              </w:rPr>
              <w:t>Muldrock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kern w:val="2"/>
                <w:lang w:val="en-US" w:eastAsia="pl-PL"/>
              </w:rPr>
              <w:t xml:space="preserve"> 3ds Max. Biblia</w:t>
            </w:r>
            <w:r>
              <w:rPr>
                <w:rFonts w:eastAsia="Times New Roman" w:cs="Corbel" w:ascii="Corbel" w:hAnsi="Corbel"/>
                <w:bCs/>
                <w:color w:val="000000"/>
                <w:kern w:val="2"/>
                <w:lang w:val="en-US" w:eastAsia="pl-PL"/>
              </w:rPr>
              <w:t xml:space="preserve"> Kelly  201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0"/>
              <w:outlineLvl w:val="0"/>
              <w:rPr/>
            </w:pPr>
            <w:r>
              <w:rPr>
                <w:rFonts w:eastAsia="Times New Roman" w:cs="Corbel" w:ascii="Corbel" w:hAnsi="Corbel"/>
                <w:bCs/>
                <w:lang w:val="en-US" w:eastAsia="pl-PL"/>
              </w:rPr>
              <w:t>K. Kuklo, J. Kolmaga,</w:t>
            </w:r>
            <w:r>
              <w:rPr>
                <w:rFonts w:eastAsia="Times New Roman" w:cs="Corbel" w:ascii="Corbel" w:hAnsi="Corbel"/>
                <w:lang w:val="en-US" w:eastAsia="pl-PL"/>
              </w:rPr>
              <w:t xml:space="preserve"> </w:t>
            </w:r>
            <w:r>
              <w:rPr>
                <w:rFonts w:eastAsia="Times New Roman" w:cs="Corbel" w:ascii="Corbel" w:hAnsi="Corbel"/>
                <w:bCs/>
                <w:i/>
                <w:kern w:val="2"/>
                <w:lang w:val="en-US" w:eastAsia="pl-PL"/>
              </w:rPr>
              <w:t>Blender. Kompendium</w:t>
            </w:r>
            <w:r>
              <w:rPr>
                <w:rFonts w:eastAsia="Times New Roman" w:cs="Corbel" w:ascii="Corbel" w:hAnsi="Corbel"/>
                <w:bCs/>
                <w:lang w:val="en-US" w:eastAsia="pl-PL"/>
              </w:rPr>
              <w:t xml:space="preserve">, </w:t>
            </w:r>
            <w:r>
              <w:rPr>
                <w:rFonts w:eastAsia="Times New Roman" w:cs="Corbel" w:ascii="Corbel" w:hAnsi="Corbel"/>
                <w:lang w:val="en-US" w:eastAsia="pl-PL"/>
              </w:rPr>
              <w:t>201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0"/>
              <w:outlineLvl w:val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i/>
                <w:kern w:val="2"/>
                <w:lang w:val="en-US" w:eastAsia="pl-PL"/>
              </w:rPr>
              <w:t xml:space="preserve">Adobe Photoshop CS5/CS5 PL. </w:t>
            </w:r>
            <w:r>
              <w:rPr>
                <w:rFonts w:eastAsia="Times New Roman" w:cs="Corbel" w:ascii="Corbel" w:hAnsi="Corbel"/>
                <w:bCs/>
                <w:i/>
                <w:kern w:val="2"/>
                <w:lang w:eastAsia="pl-PL"/>
              </w:rPr>
              <w:t>Oficjalny podręcznik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: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bCs/>
                  <w:color w:val="000000"/>
                  <w:lang w:eastAsia="pl-PL"/>
                </w:rPr>
                <w:t>Adobe Creative Team</w:t>
              </w:r>
            </w:hyperlink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, 2011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426" w:hanging="0"/>
              <w:outlineLvl w:val="0"/>
              <w:rPr>
                <w:rFonts w:ascii="Corbel" w:hAnsi="Corbel" w:eastAsia="Times New Roman" w:cs="Corbel"/>
                <w:b/>
                <w:b/>
                <w:bCs/>
                <w:kern w:val="2"/>
                <w:lang w:val="en-GB" w:eastAsia="pl-PL"/>
              </w:rPr>
            </w:pPr>
            <w:r>
              <w:rPr>
                <w:rFonts w:eastAsia="Times New Roman" w:cs="Corbel" w:ascii="Corbel" w:hAnsi="Corbel"/>
                <w:b/>
                <w:bCs/>
                <w:kern w:val="2"/>
                <w:lang w:val="en-GB" w:eastAsia="pl-PL"/>
              </w:rPr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b/>
                <w:b/>
                <w:bCs/>
                <w:kern w:val="2"/>
                <w:lang w:val="en-US" w:eastAsia="pl-PL"/>
              </w:rPr>
            </w:pPr>
            <w:r>
              <w:rPr>
                <w:rFonts w:eastAsia="Times New Roman" w:cs="Corbel" w:ascii="Corbel" w:hAnsi="Corbel"/>
                <w:b/>
                <w:bCs/>
                <w:kern w:val="2"/>
                <w:lang w:val="en-US" w:eastAsia="pl-PL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26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26" w:hanging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Joseph V. Mascelli </w:t>
            </w:r>
            <w:r>
              <w:rPr>
                <w:rFonts w:eastAsia="Times New Roman" w:cs="Corbel" w:ascii="Corbel" w:hAnsi="Corbel"/>
                <w:bCs/>
                <w:color w:val="000000"/>
                <w:lang w:eastAsia="pl-PL"/>
              </w:rPr>
              <w:t xml:space="preserve">Yewdall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5 tajników warsztatu filmowego,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Cs/>
                <w:color w:val="000000"/>
                <w:lang w:eastAsia="pl-PL"/>
              </w:rPr>
              <w:t>201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26" w:hanging="0"/>
              <w:outlineLvl w:val="0"/>
              <w:rPr>
                <w:rFonts w:ascii="Corbel" w:hAnsi="Corbel" w:eastAsia="Times New Roman" w:cs="Corbel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kern w:val="2"/>
                <w:lang w:eastAsia="pl-PL"/>
              </w:rPr>
              <w:t xml:space="preserve">David Lewis, </w:t>
            </w:r>
            <w:r>
              <w:rPr>
                <w:rFonts w:eastAsia="Times New Roman" w:cs="Corbel" w:ascii="Corbel" w:hAnsi="Corbel"/>
                <w:bCs/>
                <w:i/>
                <w:kern w:val="2"/>
                <w:lang w:eastAsia="pl-PL"/>
              </w:rPr>
              <w:t>Dźwięk w filmie. Teoria i praktyka</w:t>
            </w:r>
            <w:r>
              <w:rPr>
                <w:rFonts w:eastAsia="Times New Roman" w:cs="Corbel" w:ascii="Corbel" w:hAnsi="Corbel"/>
                <w:bCs/>
                <w:kern w:val="2"/>
                <w:lang w:eastAsia="pl-PL"/>
              </w:rPr>
              <w:t>, 201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26" w:hanging="0"/>
              <w:outlineLvl w:val="0"/>
              <w:rPr>
                <w:rFonts w:ascii="Corbel" w:hAnsi="Corbel" w:eastAsia="Times New Roman" w:cs="Corbel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kern w:val="2"/>
                <w:lang w:eastAsia="pl-PL"/>
              </w:rPr>
              <w:t xml:space="preserve">Daniel Arijon, </w:t>
            </w:r>
            <w:r>
              <w:rPr>
                <w:rFonts w:eastAsia="Times New Roman" w:cs="Corbel" w:ascii="Corbel" w:hAnsi="Corbel"/>
                <w:bCs/>
                <w:i/>
                <w:kern w:val="2"/>
                <w:lang w:eastAsia="pl-PL"/>
              </w:rPr>
              <w:t>Gramatyka języka filmowego,</w:t>
            </w:r>
            <w:r>
              <w:rPr>
                <w:rFonts w:eastAsia="Times New Roman" w:cs="Corbel" w:ascii="Corbel" w:hAnsi="Corbel"/>
                <w:bCs/>
                <w:kern w:val="2"/>
                <w:lang w:eastAsia="pl-PL"/>
              </w:rPr>
              <w:t xml:space="preserve"> 201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26" w:hanging="0"/>
              <w:outlineLvl w:val="0"/>
              <w:rPr>
                <w:rFonts w:ascii="Corbel" w:hAnsi="Corbel" w:eastAsia="Times New Roman" w:cs="Corbel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kern w:val="2"/>
                <w:lang w:eastAsia="pl-PL"/>
              </w:rPr>
              <w:t xml:space="preserve">U. Russin, William Missouri Downs, </w:t>
            </w:r>
            <w:r>
              <w:rPr>
                <w:rFonts w:eastAsia="Times New Roman" w:cs="Corbel" w:ascii="Corbel" w:hAnsi="Corbel"/>
                <w:bCs/>
                <w:i/>
                <w:kern w:val="2"/>
                <w:lang w:eastAsia="pl-PL"/>
              </w:rPr>
              <w:t>Jak napisać scenariusz filmowy</w:t>
            </w:r>
            <w:r>
              <w:rPr>
                <w:rFonts w:eastAsia="Times New Roman" w:cs="Corbel" w:ascii="Corbel" w:hAnsi="Corbel"/>
                <w:bCs/>
                <w:kern w:val="2"/>
                <w:lang w:eastAsia="pl-PL"/>
              </w:rPr>
              <w:t>, Robin, 2005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26" w:hanging="0"/>
              <w:outlineLvl w:val="0"/>
              <w:rPr>
                <w:rFonts w:ascii="Corbel" w:hAnsi="Corbel" w:eastAsia="Times New Roman" w:cs="Corbel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kern w:val="2"/>
                <w:lang w:eastAsia="pl-PL"/>
              </w:rPr>
              <w:t xml:space="preserve">Andy Beach, </w:t>
            </w:r>
            <w:r>
              <w:rPr>
                <w:rFonts w:eastAsia="Times New Roman" w:cs="Corbel" w:ascii="Corbel" w:hAnsi="Corbel"/>
                <w:bCs/>
                <w:i/>
                <w:kern w:val="2"/>
                <w:lang w:eastAsia="pl-PL"/>
              </w:rPr>
              <w:t>Kompresja dźwięku i obrazu wideo</w:t>
            </w:r>
            <w:r>
              <w:rPr>
                <w:rFonts w:eastAsia="Times New Roman" w:cs="Corbel" w:ascii="Corbel" w:hAnsi="Corbel"/>
                <w:bCs/>
                <w:kern w:val="2"/>
                <w:lang w:eastAsia="pl-PL"/>
              </w:rPr>
              <w:t>, 2009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26" w:hanging="0"/>
              <w:outlineLvl w:val="0"/>
              <w:rPr>
                <w:rFonts w:ascii="Corbel" w:hAnsi="Corbel" w:eastAsia="Times New Roman" w:cs="Corbel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kern w:val="2"/>
                <w:lang w:eastAsia="pl-PL"/>
              </w:rPr>
              <w:t xml:space="preserve">Mercado Gustavo, </w:t>
            </w:r>
            <w:r>
              <w:rPr>
                <w:rFonts w:eastAsia="Times New Roman" w:cs="Corbel" w:ascii="Corbel" w:hAnsi="Corbel"/>
                <w:bCs/>
                <w:i/>
                <w:kern w:val="2"/>
                <w:lang w:eastAsia="pl-PL"/>
              </w:rPr>
              <w:t>Okiem filmowca. Nauka i łamanie zasad filmowej kompozycji</w:t>
            </w:r>
            <w:r>
              <w:rPr>
                <w:rFonts w:eastAsia="Times New Roman" w:cs="Corbel" w:ascii="Corbel" w:hAnsi="Corbel"/>
                <w:bCs/>
                <w:kern w:val="2"/>
                <w:lang w:eastAsia="pl-PL"/>
              </w:rPr>
              <w:t>, 201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26" w:hanging="0"/>
              <w:outlineLvl w:val="0"/>
              <w:rPr>
                <w:rFonts w:ascii="Corbel" w:hAnsi="Corbel" w:eastAsia="Times New Roman" w:cs="Corbel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kern w:val="2"/>
                <w:lang w:eastAsia="pl-PL"/>
              </w:rPr>
              <w:t xml:space="preserve">Bruce Block, </w:t>
            </w:r>
            <w:r>
              <w:rPr>
                <w:rFonts w:eastAsia="Times New Roman" w:cs="Corbel" w:ascii="Corbel" w:hAnsi="Corbel"/>
                <w:bCs/>
                <w:i/>
                <w:kern w:val="2"/>
                <w:lang w:eastAsia="pl-PL"/>
              </w:rPr>
              <w:t>Opowiadanie obrazem. Tworzenie struktury wizualnej w filmie, tv i mediach  cyfrowych</w:t>
            </w:r>
            <w:r>
              <w:rPr>
                <w:rFonts w:eastAsia="Times New Roman" w:cs="Corbel" w:ascii="Corbel" w:hAnsi="Corbel"/>
                <w:bCs/>
                <w:kern w:val="2"/>
                <w:lang w:eastAsia="pl-PL"/>
              </w:rPr>
              <w:t>, 2010</w:t>
            </w:r>
          </w:p>
          <w:p>
            <w:pPr>
              <w:pStyle w:val="Punktygwne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26" w:right="0" w:hanging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yszard W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Kluszczynski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, FilmWideo, Multimedi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awa 1999</w:t>
            </w:r>
          </w:p>
          <w:p>
            <w:pPr>
              <w:pStyle w:val="Normal"/>
              <w:spacing w:lineRule="exact" w:line="240" w:before="0" w:after="200"/>
              <w:rPr>
                <w:rFonts w:ascii="Corbel" w:hAnsi="Corbel" w:cs="Corbel"/>
                <w:b/>
                <w:b/>
                <w:i/>
                <w:i/>
                <w:smallCaps/>
                <w:sz w:val="22"/>
              </w:rPr>
            </w:pPr>
            <w:r>
              <w:rPr>
                <w:rFonts w:cs="Corbel" w:ascii="Corbel" w:hAnsi="Corbel"/>
                <w:b/>
                <w:i/>
                <w:smallCaps/>
                <w:sz w:val="22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ion.pl/autorzy/tecrad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40:00Z</dcterms:created>
  <dc:creator>User</dc:creator>
  <dc:description/>
  <cp:keywords/>
  <dc:language>en-US</dc:language>
  <cp:lastModifiedBy>student</cp:lastModifiedBy>
  <cp:lastPrinted>2019-02-06T12:12:00Z</cp:lastPrinted>
  <dcterms:modified xsi:type="dcterms:W3CDTF">2024-03-19T09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